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ettuce 2.3.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1 - Will Glozer.  All rights reserved.</w:t>
      </w:r>
    </w:p>
    <w:p>
      <w:pPr>
        <w:pStyle w:val="Normal"/>
        <w:widowControl/>
        <w:autoSpaceDE w:val="true"/>
        <w:spacing w:lineRule="auto" w:line="240"/>
        <w:rPr>
          <w:color w:val="000000"/>
        </w:rPr>
      </w:pPr>
      <w:r>
        <w:rPr>
          <w:color w:val="000000"/>
        </w:rPr>
        <w:t>Copyright (C) 2012 - Will Glozer.  All rights reserved.</w:t>
      </w:r>
    </w:p>
    <w:p>
      <w:pPr>
        <w:pStyle w:val="Normal"/>
        <w:widowControl/>
        <w:autoSpaceDE w:val="true"/>
        <w:spacing w:lineRule="auto" w:line="240"/>
        <w:rPr>
          <w:color w:val="000000"/>
        </w:rPr>
      </w:pPr>
      <w:r>
        <w:rPr>
          <w:color w:val="000000"/>
        </w:rPr>
        <w:t>Copyright (C) 2013 - Will Glozer.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QQxu0V1KtVSAYkX97tG7I5H4EVzjOtytha9kDklTlCDRDNsIXvUr/d6yAX9mZytn+d41ngE
5EsI2hPBGK3vcDZH3bZAMpvogiS5lUZRaJyFmCant3oRaRUqjR6XP8JKKiySb0MiGmqi+HgS
/1Ur2ijPw6SDa8MZXeHNLbjVUJxybrUkw053V3dUA/3ROnVdOotHWwr/WbCeH+rxjRJdwHaU
H7w2FGaYNEsjqsLX/l</vt:lpwstr>
  </property>
  <property fmtid="{D5CDD505-2E9C-101B-9397-08002B2CF9AE}" pid="3" name="_2015_ms_pID_7253431">
    <vt:lpwstr>hvS+eSoDvgvOUH7w5ia2tL3p/cGcpfKY1YMsiToS3JiInxg9z/gdnV
TYLj6MwOiqXvz4EjOvfuUDzTvO9InCieG1a3niy+zeCyJzrNCez3kH6ZQIu97/NXGhjGDGHP
ErqsiQqJzpXs+65OAIKaLV5JFUPwlu01oukJ2DMkqHtcgyFZAu6DEvpkLTDY+0raqeBFUJ2U
Xmb0Dmwflq0HQ1QUIYvcmt64G333RxdGeS5n</vt:lpwstr>
  </property>
  <property fmtid="{D5CDD505-2E9C-101B-9397-08002B2CF9AE}" pid="4" name="_2015_ms_pID_7253431_00">
    <vt:lpwstr>_2015_ms_pID_7253431</vt:lpwstr>
  </property>
  <property fmtid="{D5CDD505-2E9C-101B-9397-08002B2CF9AE}" pid="5" name="_2015_ms_pID_7253432">
    <vt:lpwstr>X/xlzCXT3RR/dCvlQ6JdFNONcIChDwx1Ohm3
jkqzfyw2Pvce2tIEg/7kv6eZ1w4CFbnCWDFiiccPtL3+sYG4N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127</vt:lpwstr>
  </property>
</Properties>
</file>